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1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лоярского района к п.2 повестки дня круглого стола на тему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еализации в Ханты-Мансийском автономном округе – Югре  законодательства в области ответственного обращения с животными. Вопросы и пути их решения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Ойнец Александр Валерьевич – первый заместитель главы Белояр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 всем участникам круглого стол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жде чем вкратце рассказать о муниципальной практике Белоярского района по организации мероприятий по обращению с животными без владельцев в Ханты – Мансийском автономном округе – Югре разрешите дать небольшую справка по приюту и его питомца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 в г. Белоярский с вольерами в количестве 122 штук с общим количеством 264 места для животных и площадью земельного участка 4,3 тыс. м2 был построен в 2019 году за счет средств муниципального бюджета и в соответствии с договором на безвозмездное пользование был передан в МОО г. Белоярский «Приют для животных Добродея». Балансовая стоимость его составила 4,3 млн. руб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рте 2022 года, по итогам конкурса, организованного Ветслужбой Югры, муниципальному образованию Белоярский район были выделены   иные межбюджетные трансферты из бюджета Ханты-Мансийского автономного округа-Югры на реализацию проекта  «Обустройство существующего приюта для животных в г. Белоярский»  Стоимость реализации этого проекта составило 10, 7 мл. руб. Объем софинансирования из бюджета АО составляет 6, 4 млн. руб. Хотелось бы выразить отдельную благодарность Ветеринарной службе Ханты – Мансийского автономного округа – Югры за эту своевременную помощь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у реализации проекта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а площадь для содержания животных на 2217 м2, что позволило увеличить территорию приюта до 5540 м2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о  85 новых вольеров для содержания животных, что увеличило общее число вольеров до 207, с общим количеством до 414 мест для животных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площадку для выгула собак площадью 1500 м2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лены новые помещение кормокухни, амбулатории, изолятора, карантина, складов инвентаря и кормов, административного здания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а прокладка сетей канализации и освеще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ены проезды в твердом покрыт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стоящее время в приюте содержится 410 собак, 23 кошки, 2 енота.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ая стоимость отлова – 2930 руб. за одно животное – одна из самых низких по ХМА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в 2023 году по Белоярскому району отловлено 321 животно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лов продолжается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о муниципальной практик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ще в 2021 году, мы приняли для себя решение стараться по максимуму не выпускать животных обратно на улицы города. В то же время нагрузка на приют увеличивалась. Учитывая географическое положение Белоярского района, сложную транспортную доступность, была сформулирована задача поиска приютов, которым мы могли бы передавать свих животных. В ходе этой работы была проведена большая работа со всеми приютами, в радиусе деятельности которых есть большие города. Начилие крупных городов повышает возможность нахождения новых владельцев для животных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я переговоры с приютами как в Ханты- Мансийском автономном округе – Югре, иак и Свердловской области мы нашли партнера, которы был готов пойти нам навстречу в реализации наших пла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й механизм реализации этого проекта предусматривает выделение муниципальных грантов некоммерческим общественным организациям по реализации проектов. Кроме этих средств был организован сбор спонсорской помощи для НКО для реализации этих проек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за 2022-2023 года реализовано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ри – за счет грантов, один – за счет спонсорской помощи предприятий и организаций города, неравнодушных жителей и волонтеров) и переда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60 живот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владельц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остоянию на текущую дату из приюта, в который мы передавали наших животных, новых хозяев наш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5 живот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екрасно понимаем, что эта наша практика не может стать системной для всех территорий и муниципалитетов округа, т.к. довольно сложно и проблематично найти партнеров в решении этих задач, но как вариант возможности таких решений – это факт существующ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ибо за внимани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ы ответит на вопрос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41:00Z</dcterms:created>
  <dc:creator>Басыров Наиль Фаридович</dc:creator>
  <dc:description/>
  <dc:language>en-US</dc:language>
  <cp:lastModifiedBy>Басыров Наиль Фаридович</cp:lastModifiedBy>
  <cp:lastPrinted>2023-11-24T08:13:00Z</cp:lastPrinted>
  <dcterms:modified xsi:type="dcterms:W3CDTF">2023-11-24T06:41:00Z</dcterms:modified>
  <cp:revision>2</cp:revision>
  <dc:subject/>
  <dc:title/>
</cp:coreProperties>
</file>